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История Рено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/>
      </w:pPr>
      <w:r>
        <w:rPr>
          <w:spacing w:val="20"/>
        </w:rPr>
        <w:t xml:space="preserve">На рубеже столетия многие техники начинали строить автомобили. Достаточно было владеть небольшой мастерской, кузнечным горном, токарным станком - и можно было приступать к сборке. Но лишь нескольким пионерам автомобилестроения удалось крупномасштабно осуществить свои замыслы. Одним из них был Луи Рено. </w:t>
      </w:r>
    </w:p>
    <w:p>
      <w:pPr>
        <w:pStyle w:val="Normal"/>
        <w:rPr/>
      </w:pPr>
      <w:r>
        <w:rPr>
          <w:spacing w:val="20"/>
        </w:rPr>
        <w:t xml:space="preserve">Уже в 1898 году он собрал в маленькой мастерской в дальнем конце сада свой первый автомобиль с двигателем де Диона. Годом позже загородная вилла семьи Рено превратилась в компанию братьев Рено. Символ фирмы представлял собой симметрично переплетенные инициалы L (Луи), М (Марсель), F (Фернан) и R (Рено). </w:t>
      </w:r>
    </w:p>
    <w:p>
      <w:pPr>
        <w:pStyle w:val="Normal"/>
        <w:rPr/>
      </w:pPr>
      <w:r>
        <w:rPr>
          <w:spacing w:val="20"/>
        </w:rPr>
        <w:t xml:space="preserve">С 1900 года начинается серия триумфов в различных состязаниях. Первыми были гонки Париж - Тулуза - Париж, за ними - Париж - Берлин, Париж - Вена, и так до трагически окончившихся соревнований Париж - Мадрид в 1903 году. После смертельной аварии, в которую попал на этих гонках Марсель Рено, всю ответственность за предприятие взял на себя Луи Рено. </w:t>
      </w:r>
    </w:p>
    <w:p>
      <w:pPr>
        <w:pStyle w:val="Normal"/>
        <w:rPr/>
      </w:pPr>
      <w:r>
        <w:rPr>
          <w:spacing w:val="20"/>
        </w:rPr>
        <w:t xml:space="preserve">Новаторский образ действий фирмы постоянно давал о себе знать: первый закрытый лимузин, первый автомобиль - такси, первый автобус на 21 посадочное место... </w:t>
      </w:r>
    </w:p>
    <w:p>
      <w:pPr>
        <w:pStyle w:val="Normal"/>
        <w:rPr/>
      </w:pPr>
      <w:r>
        <w:rPr>
          <w:spacing w:val="20"/>
        </w:rPr>
        <w:t xml:space="preserve">В 1909 году, после смерти брата Фернана, Луи создал акционерное общество заводов Рено (Societe Anonyme des Usines Renault). Постоянно повышающиеся объемы выпуска продукции требовали более точного планирования, а также систематического обновления. Рено расширил штат конструкторского отделения, укрупнил предприятие, принял новых сотрудников и в начале двадцатых годов стал главой одного из крупнейших промышленных предприятий в Европе. </w:t>
      </w:r>
    </w:p>
    <w:p>
      <w:pPr>
        <w:pStyle w:val="Normal"/>
        <w:rPr/>
      </w:pPr>
      <w:r>
        <w:rPr>
          <w:spacing w:val="20"/>
        </w:rPr>
        <w:t xml:space="preserve">В 1925 году на капоте автомобиля "Рено" появился известный всем товарный знак в виде стилизованного диаманта, который первоначально служил декоративным прикрытием звукового сигнала. Кроме легковых автомобилей Рено производил технику для крестьянских хозяйств, трактора, поставлял двигатели для судов, самолетов и других промышленных нужд. Через год после смерти Луи Рено предприятие было национализировано и продолжало свое существование под названием "Regie Nationale des Usines Renault". </w:t>
      </w:r>
    </w:p>
    <w:p>
      <w:pPr>
        <w:pStyle w:val="Normal"/>
        <w:rPr/>
      </w:pPr>
      <w:r>
        <w:rPr>
          <w:spacing w:val="20"/>
        </w:rPr>
        <w:t xml:space="preserve">В 1947 году со сборочного конвейера сошло 27000 автомобилей типа 4CV, которые впослед-ствие прославились победами в таких состязаниях, как ралли "Монте-Карло", "24 часа Ле-Ман", "Милое Миглиа", "Аль-пен-ралли" и других. В 1954 году сошел с конвейера уже 500000-й "Рено-4 CV". </w:t>
      </w:r>
    </w:p>
    <w:p>
      <w:pPr>
        <w:pStyle w:val="Normal"/>
        <w:rPr/>
      </w:pPr>
      <w:r>
        <w:rPr>
          <w:spacing w:val="20"/>
        </w:rPr>
        <w:t>Генеральный директор Пьер Лефалие, инженер и доктор права, продолжал систематические реконструкции предприятия и развил его до уровня современного промышленного гиганта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pacing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0:28:00Z</dcterms:created>
  <dc:creator>Frolov</dc:creator>
  <dc:description/>
  <dc:language>en-US</dc:language>
  <cp:lastModifiedBy>Frolov</cp:lastModifiedBy>
  <dcterms:modified xsi:type="dcterms:W3CDTF">2003-09-25T10:30:00Z</dcterms:modified>
  <cp:revision>1</cp:revision>
  <dc:subject/>
  <dc:title>История Рено</dc:title>
</cp:coreProperties>
</file>